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2089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OGÓLNE</w:t>
            </w:r>
          </w:p>
        </w:tc>
        <w:tc>
          <w:tcPr>
            <w:tcW w:w="3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LOGIKA PRAWNICZA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: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752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iotr Uziębło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iotr Uziębło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abycie umiejętności sprawnego posługiwania się językiem, w sposób umożliwiający skuteczne prowadzenie sporów i argumentowanie. Poznanie funkcji tautologicznych i ich wykorzystywania w procesie wnioskowań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079"/>
        <w:gridCol w:w="1560"/>
      </w:tblGrid>
      <w:tr>
        <w:trPr>
          <w:trHeight w:val="414" w:hRule="atLeast"/>
          <w:cantSplit w:val="true"/>
        </w:trPr>
        <w:tc>
          <w:tcPr>
            <w:tcW w:w="107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 wiedzę w zakresie stosowania terminologii z zakresu logiki, w tym logiki prawnicz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 wiedzę w zakresie problematyki teoretyczno - prawnej związanej z wykorzystaniem logiki w procesie stanowienia i stosowania praw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prawidłowo operować pojęciami umożliwiającymi analizowanie zjawisk praw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dobierać właściwe metody badawcze i analizować wyniki badań związane z problemami natury społecznej-prawn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trafi prowadzić spory oraz argumentowa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działa w grupie, organizuje i kieruje pracą zespołów przyjmując w nich różne rol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gażuje się w różne formy zdobywania wiedzy i umiejętnośc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za logiki współczesnej; Teoria znaków; Analiza syntaktyczna; Pojęcie nazwy i jej typologie; Zakresy nazw; Pojęcie definicji i jej rodzaje; Podział logiczny; Podstawy logiki formalnej; Badanie tautologiczności funkcji logicznych: metoda zero-jedynkowa, metoda skrócona, metoda założeniowa; Sylogizm i jego znaczenie; Badanie poprawności sylogizmów; Wnioskowania, w tym wnioskowania prawnicze.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teorii argumentacji i sztuki prowadzenia sporów; Praktyczne wykorzystanie logiki języka; Ocena funkcji języka; Zwroty specyficzne w językach naturalnych; Analiza syntaktyczna zdań; Stosunki pomiędzy nazwami; Konstruowanie definicji; Budowanie podziałów logicznych; Zapis funkcji logicznych za pomocą języka; Badanie funkcji logicznych metodą zero-jedynową; Badanie funkcji logicznych metodą skróconą; Badanie funkcji logicznych metodą założeniową wprost; Badanie funkcji logicznych metodą założeniową nie wprost; Stosowanie praw zdań kategorycznych; Badanie poprawności sylogizmów; Sylogizmy prawnicze; Praktyczne wykorzystanie dedukcji i indukcji; Praktyczne wykorzystanie wnioskowań prawnicz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9" w:leader="none"/>
              </w:tabs>
              <w:ind w:left="409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a dla prawników, pod red. A. Malinowskiego, Warszawa 2010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9" w:leader="none"/>
              </w:tabs>
              <w:ind w:left="409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 Nawrot, Wprowadzenie do logiki dla prawników, Warszawa 2009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9" w:leader="none"/>
              </w:tabs>
              <w:ind w:left="409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Ziembiński, Logika praktyczna, Warszawa 2007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  <w:tab w:val="left" w:pos="470" w:leader="none"/>
                <w:tab w:val="left" w:pos="720" w:leader="none"/>
              </w:tabs>
              <w:ind w:left="47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Ajdukiewicz, Logika pragmatyczna, Warszawa 196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  <w:tab w:val="left" w:pos="470" w:leader="none"/>
                <w:tab w:val="left" w:pos="720" w:leader="none"/>
              </w:tabs>
              <w:ind w:left="47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Przybyłowski, Logika z ogólną metodologią nauk, Gdańsk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  <w:tab w:val="left" w:pos="470" w:leader="none"/>
                <w:tab w:val="left" w:pos="720" w:leader="none"/>
              </w:tabs>
              <w:ind w:left="47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linowski, M. Pełka, R. Brzeski, Przewodnik do ćwiczeń z logiki dla prawników, Warszawa 20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problemowy, Klasyczna metoda problemowa, Ć</w:t>
            </w:r>
            <w:r>
              <w:rPr>
                <w:bCs/>
                <w:sz w:val="22"/>
                <w:szCs w:val="22"/>
              </w:rPr>
              <w:t>wiczeniowa oparta na wykorzystaniu ró</w:t>
            </w:r>
            <w:r>
              <w:rPr>
                <w:sz w:val="22"/>
                <w:szCs w:val="22"/>
              </w:rPr>
              <w:t>ż</w:t>
            </w:r>
            <w:r>
              <w:rPr>
                <w:bCs/>
                <w:sz w:val="22"/>
                <w:szCs w:val="22"/>
              </w:rPr>
              <w:t xml:space="preserve">nych </w:t>
            </w:r>
            <w:r>
              <w:rPr>
                <w:sz w:val="22"/>
                <w:szCs w:val="22"/>
              </w:rPr>
              <w:t>ź</w:t>
            </w:r>
            <w:r>
              <w:rPr>
                <w:bCs/>
                <w:sz w:val="22"/>
                <w:szCs w:val="22"/>
              </w:rPr>
              <w:t>ródeł wiedz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532"/>
      </w:tblGrid>
      <w:tr>
        <w:trPr/>
        <w:tc>
          <w:tcPr>
            <w:tcW w:w="8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  <w:br/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isemn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, 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 cząstkow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, 05-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liczenie pisemne w formie testu (materia wykładowa) - 60%, ustalenie oceny zaliczeniowej na podstawie ocen cząstkowych otrzymywanych w trakcie semestru (materia ćwiczeniowa) - 40%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1984"/>
        <w:gridCol w:w="1701"/>
        <w:gridCol w:w="2552"/>
      </w:tblGrid>
      <w:tr>
        <w:trPr/>
        <w:tc>
          <w:tcPr>
            <w:tcW w:w="107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(nauki prawne)</w:t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cs="Cambria"/>
      <w:b/>
      <w:bCs/>
      <w:color w:val="31479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cs="Cambria"/>
      <w:color w:val="31479E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cs="Cambria"/>
      <w:color w:val="4E67C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cs="Cambria"/>
      <w:i/>
      <w:iCs/>
      <w:color w:val="4E67C8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E67C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E67C8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A7EA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A7EA5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A7EA5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  <w:spacing w:val="0"/>
    </w:rPr>
  </w:style>
  <w:style w:type="character" w:styleId="Emphasis">
    <w:name w:val="Emphasis"/>
    <w:basedOn w:val="Domylnaczcionkaakapitu"/>
    <w:qFormat/>
    <w:rPr>
      <w:rFonts w:cs="Times New Roman"/>
      <w:b/>
      <w:i/>
      <w:color w:val="5A5A5A"/>
    </w:rPr>
  </w:style>
  <w:style w:type="character" w:styleId="BezodstpwZnak">
    <w:name w:val="Bez odstępów Znak"/>
    <w:basedOn w:val="Domylnaczcionkaakapitu"/>
    <w:qFormat/>
    <w:rPr>
      <w:rFonts w:cs="Times New Roman"/>
    </w:rPr>
  </w:style>
  <w:style w:type="character" w:styleId="CytatZnak">
    <w:name w:val="Cytat Znak"/>
    <w:basedOn w:val="Domylnaczcionkaakapitu"/>
    <w:qFormat/>
    <w:rPr>
      <w:rFonts w:ascii="Cambria" w:hAnsi="Cambria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basedOn w:val="Domylnaczcionkaakapitu"/>
    <w:qFormat/>
    <w:rPr>
      <w:rFonts w:cs="Times New Roman"/>
      <w:i/>
      <w:color w:val="5A5A5A"/>
    </w:rPr>
  </w:style>
  <w:style w:type="character" w:styleId="Wyrnienieintensywne">
    <w:name w:val="Wyróżnienie intensywne"/>
    <w:basedOn w:val="Domylnaczcionkaakapitu"/>
    <w:qFormat/>
    <w:rPr>
      <w:rFonts w:cs="Times New Roman"/>
      <w:b/>
      <w:i/>
      <w:color w:val="4E67C8"/>
      <w:sz w:val="22"/>
    </w:rPr>
  </w:style>
  <w:style w:type="character" w:styleId="Odwoaniedelikatne">
    <w:name w:val="Odwołanie delikatne"/>
    <w:basedOn w:val="Domylnaczcionkaakapitu"/>
    <w:qFormat/>
    <w:rPr>
      <w:rFonts w:cs="Times New Roman"/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rFonts w:cs="Times New Roman"/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cs="Times New Roman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cs="Cambria"/>
      <w:i/>
      <w:iCs/>
      <w:color w:val="202F69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56:00Z</dcterms:created>
  <dc:creator>Użytkownik systemu Windows</dc:creator>
  <dc:description/>
  <cp:keywords/>
  <dc:language>en-US</dc:language>
  <cp:lastModifiedBy>PWSZ</cp:lastModifiedBy>
  <dcterms:modified xsi:type="dcterms:W3CDTF">2022-06-14T09:40:00Z</dcterms:modified>
  <cp:revision>14</cp:revision>
  <dc:subject/>
  <dc:title>Wypełnia Zespół Kierunku</dc:title>
</cp:coreProperties>
</file>